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1550" w:leader="none"/>
        </w:tabs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172335" cy="970915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4340</wp:posOffset>
                </wp:positionH>
                <wp:positionV relativeFrom="paragraph">
                  <wp:posOffset>258445</wp:posOffset>
                </wp:positionV>
                <wp:extent cx="326580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20.35pt;mso-position-vertical-relative:text;margin-left:2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 xml:space="preserve">Anatomie, physiologie et physiopathologie 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L’organisme d’un plongeur en immersion s’adapte constamment au milieu et aux conditions de son évolution subaquatique… par exemple :</w:t>
      </w:r>
    </w:p>
    <w:p>
      <w:pPr>
        <w:pStyle w:val="Normal"/>
        <w:keepNext w:val="tru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keepNext w:val="tru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stion 1 (5 points)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cœur est un organe autonome qui fonctionne à une fréquence d’environ 120 battements par minutes imposée par le nœud sinusal, en l'absence de toute influence nerveus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nœud sinusal est placé sous l’influence de nerfs et d’hormones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Comment ce rythme est-il régulé en surface et au repos ? Vous justifierez vos répons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nerf parasympathiqu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ou nerf vague) a une action de ralentisseur. Son action est prépondérante au repos. Il fait chuter cette fréquence automatique de 120 à 70 battements/mn pour une personne non entraînée, voire 60 à 50 battements/mn pour une personne entraînée au rep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nerf sympathiqu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 une action d’accélérateur. Il augmente le rythme cardiaque en fonction de l’effort. Dans ce cas s’est le neurotransmetteur, la noradrénaline, qui augmente le rythme cardiaque. Même remar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glande médullo-surrénal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eut aussi libérer dans le sang de l’adrénaline qui est une hormone D’autres facteurs influent aussi sur la fréquence cardiaqu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Comment ce rythme évolue-t-il en immersion ? Vous justifierez vos réponses ?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radycardie reflexe c.à.d. ralentissement du rythme cardiaqu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Qu’implique un effort ou un stress sur le rythme cardiaque ? Vous justifierez vos réponses ?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u rythme cardiaque.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286" w:top="850" w:footer="28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35:00Z</dcterms:created>
  <dc:creator> Daniel Huron</dc:creator>
  <dc:description/>
  <cp:keywords/>
  <dc:language>en-US</dc:language>
  <cp:lastModifiedBy> Daniel Huron</cp:lastModifiedBy>
  <dcterms:modified xsi:type="dcterms:W3CDTF">2013-02-12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